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503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197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718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514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353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868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096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212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685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127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923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732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235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213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639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