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09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202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9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093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44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67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41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468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54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694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46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27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84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