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770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7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369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03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598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157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70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877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54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26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1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88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297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82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895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74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97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