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74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41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765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90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980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16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156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623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30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642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76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8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934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668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995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