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766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89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272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837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941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241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023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919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553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699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099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882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248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