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44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97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022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34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32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21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6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34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33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62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0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3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31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4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2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