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88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44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4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621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004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04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06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165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915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921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94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093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210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98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113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