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15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40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96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62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34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290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160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420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59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981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31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02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71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