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6623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1124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6761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1331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4096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6869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683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5652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8105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032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515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7655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7416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1051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9769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793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1221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