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89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92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000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35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253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24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767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30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023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714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028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19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645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373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892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