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6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91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37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481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10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248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49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24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919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20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5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3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759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