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588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316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192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961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340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176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485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620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198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42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401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55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067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289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749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640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5828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