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075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114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934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534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093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77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225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107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94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270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061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50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875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895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180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