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423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715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754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646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708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817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80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057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573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116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163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829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643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