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716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770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083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283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391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416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933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135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503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18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448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463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785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018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321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950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569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