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737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3140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227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0171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038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2822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2298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4795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0347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0062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1364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6138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200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2321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0941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