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78427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46053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77322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35029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28601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01972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67155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05316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81668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62835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22312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90741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01606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