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9294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4806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5874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8807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8537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6681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7925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3376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6314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2780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617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634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0160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177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3183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5778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7843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