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314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237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366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069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580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775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529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896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074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683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852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491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650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231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31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