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697592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753286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