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810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711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751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628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295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593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972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307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282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33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391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112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234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