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83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140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493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812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50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967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477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026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769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581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30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082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380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4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43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150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460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