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609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9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34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612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766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44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5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450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395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992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537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050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66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703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886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