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483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5658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1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7265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6028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015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616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6617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485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787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465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726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987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