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947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212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426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4389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387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090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360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663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757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672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907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077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591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4839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127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420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587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