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571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30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95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468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8286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421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002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425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87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500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0518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976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070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001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48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