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966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958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305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406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7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935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6535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892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432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654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535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879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9685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