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127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2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7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9721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3290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23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0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7548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08837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47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944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62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11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468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827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77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75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