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511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95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703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006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624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864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017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177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1315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959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898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059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64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691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37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