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36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441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104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781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82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4869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679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870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670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84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266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20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843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