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94534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0643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68759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72615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16598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4034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3366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91167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82499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10595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62618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26950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0690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87599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44852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57114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67316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