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008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842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264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797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016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6546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8968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584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2262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6645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618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683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880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01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830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