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680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12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322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37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35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53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872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847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36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433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765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578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516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