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95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98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975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22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13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600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040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255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3200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401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332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37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94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467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116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106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5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