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034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6427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188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458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67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2253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965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188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185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704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664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338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552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339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240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