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333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53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529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1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364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022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098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317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34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923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403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175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844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