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753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054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034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771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990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481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35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269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122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609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851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937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534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307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087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097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767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