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4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0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779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632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729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1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525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38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7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853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96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793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069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39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21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