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272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710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720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56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26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530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157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833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977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335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613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321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031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