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913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741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634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9925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212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287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417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8606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14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241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975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053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6248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612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166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11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