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166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786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192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097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332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888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838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844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143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148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123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840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966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056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808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