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24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922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064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559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027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781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187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217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437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767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646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701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751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