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32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024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740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13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938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245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351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457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482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426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075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955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143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422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944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530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472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