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624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34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263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982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346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925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771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333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165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340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761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205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088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384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