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2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650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23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57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512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570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22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158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55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23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03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94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00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