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03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62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6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40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02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4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67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517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549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8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7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1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41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95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74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424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0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