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5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43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943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454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371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9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61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4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919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18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383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81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84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80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