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94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8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444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807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0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77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01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6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76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671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0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2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568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