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932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9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5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05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3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619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1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07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84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63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57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26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9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32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2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