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13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26121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2015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3576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99594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9575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6517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350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8175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3208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0679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978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7248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9053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1066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